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392389946"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603279888"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672271456"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429127361"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131849876"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911418831"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737677099"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353961025"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504530456"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655090127"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395978950"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318826452"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966799062"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245307042"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439944094"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2016640795"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510983943"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688204575"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355927659"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2047353032"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318976251"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795357422"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249018021"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2113024452"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929690337"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478866081"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546012537"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2116351764"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526440038"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2004318826"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500793386"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2114647814"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571657020"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823935492"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926709389"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584516526"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252594051"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373293172"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323037370"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393864634"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591927367"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456100149"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565324383"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9554450"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454654388"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76980672"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